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14300</wp:posOffset>
                </wp:positionV>
                <wp:extent cx="577215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49150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3.5pt;margin-top:9pt;width:454.45pt;height:386.95pt;mso-wrap-style:none;v-text-anchor:middle">
                <v:fill o:detectmouseclick="t" type="solid" color2="#663300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228600</wp:posOffset>
                </wp:positionV>
                <wp:extent cx="577215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5716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3.5pt;margin-top:18pt;width:454.45pt;height:44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br/>
        <w:t>Tabla de MAGNITUDES</w:t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544"/>
      </w:tblGrid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375285</wp:posOffset>
                      </wp:positionV>
                      <wp:extent cx="539559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56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29.55pt" to="418.55pt,29.5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15875</wp:posOffset>
                      </wp:positionV>
                      <wp:extent cx="5395595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56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1.25pt" to="418.55pt,1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últiplos de la unidad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Valor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Abreviatu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Kilo</w:t>
              <w:tab/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3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K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Mega</w:t>
              <w:tab/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6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Giga</w:t>
              <w:tab/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9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G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Tera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12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T</w:t>
              <w:tab/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Peta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15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0" w:after="0"/>
              <w:rPr>
                <w:rFonts w:cs="Arial"/>
                <w:bCs/>
                <w:szCs w:val="24"/>
                <w:lang w:val="es-ES"/>
              </w:rPr>
            </w:pPr>
            <w:r>
              <w:rPr>
                <w:rFonts w:cs="Arial"/>
                <w:bCs/>
                <w:szCs w:val="24"/>
                <w:lang w:val="es-ES"/>
              </w:rPr>
              <w:t>P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Exa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18</w:t>
            </w:r>
            <w:r>
              <w:rPr/>
              <w:tab/>
              <w:tab/>
            </w:r>
          </w:p>
        </w:tc>
        <w:tc>
          <w:tcPr>
            <w:tcW w:w="25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66675</wp:posOffset>
                </wp:positionV>
                <wp:extent cx="577215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5716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3.5pt;margin-top:5.25pt;width:454.45pt;height:44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ragraph">
                  <wp:posOffset>640715</wp:posOffset>
                </wp:positionV>
                <wp:extent cx="539559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50.45pt" to="418.55pt,5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539559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05pt" to="418.55pt,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Submúltiplos</w:t>
        <w:br/>
      </w:r>
    </w:p>
    <w:p>
      <w:pPr>
        <w:pStyle w:val="Heading2"/>
        <w:rPr/>
      </w:pPr>
      <w:r>
        <w:rPr/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544"/>
      </w:tblGrid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mili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-3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micro</w:t>
              <w:tab/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-6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µ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nano</w:t>
              <w:tab/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-9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n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pico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-12</w:t>
            </w:r>
            <w:r>
              <w:rPr/>
              <w:tab/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p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emto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position w:val="6"/>
                <w:sz w:val="20"/>
                <w:lang w:val="en-US"/>
              </w:rPr>
              <w:t>-15</w:t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tto</w:t>
              <w:tab/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10</w:t>
            </w:r>
            <w:r>
              <w:rPr>
                <w:position w:val="6"/>
                <w:sz w:val="20"/>
              </w:rPr>
              <w:t>-18</w:t>
            </w:r>
            <w:r>
              <w:rPr/>
              <w:tab/>
            </w:r>
          </w:p>
        </w:tc>
        <w:tc>
          <w:tcPr>
            <w:tcW w:w="2544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375</wp:posOffset>
                </wp:positionH>
                <wp:positionV relativeFrom="paragraph">
                  <wp:posOffset>76835</wp:posOffset>
                </wp:positionV>
                <wp:extent cx="539559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6.05pt" to="418.55pt,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4:19:00Z</dcterms:created>
  <dc:creator>Analía Nessi</dc:creator>
  <dc:description/>
  <dc:language>en-US</dc:language>
  <cp:lastModifiedBy>Analía Nessi</cp:lastModifiedBy>
  <dcterms:modified xsi:type="dcterms:W3CDTF">1999-11-24T04:22:00Z</dcterms:modified>
  <cp:revision>1</cp:revision>
  <dc:subject/>
  <dc:title/>
</cp:coreProperties>
</file>