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EQUIVALENCIAS GRAFICAS</w:t>
      </w:r>
    </w:p>
    <w:p>
      <w:pPr>
        <w:pStyle w:val="Heading2"/>
        <w:spacing w:before="0" w:after="0"/>
        <w:jc w:val="both"/>
        <w:rPr/>
      </w:pPr>
      <w:r>
        <w:rPr>
          <w:b w:val="false"/>
          <w:bCs/>
          <w:sz w:val="20"/>
        </w:rPr>
        <w:tab/>
        <w:t>Cuando se obtiene el fotograma de una imagen microscópica, muchas veces es necesario conocer los valores reales de las distintas estructuras. En la Tabla siguiente se dan valores de conversión para fotografías de 9 x 12 cm. Sin embargo, si el material a estudiar es de otras dimensiones, con unos pequeños cálculos se puede adaptar. Si la foto es de 12 x 18 los valores de la representación gráfica se deben multiplicar por 2 y si es de 18 x 24, se multiplican por 4. Por el contrario, para las columnas F(x) y (F(x))</w:t>
      </w:r>
      <w:r>
        <w:rPr>
          <w:b w:val="false"/>
          <w:bCs/>
          <w:sz w:val="20"/>
          <w:vertAlign w:val="superscript"/>
        </w:rPr>
        <w:t>2</w:t>
      </w:r>
      <w:r>
        <w:rPr>
          <w:b w:val="false"/>
          <w:bCs/>
          <w:sz w:val="20"/>
        </w:rPr>
        <w:t>, que representan valores lineales y de superficie respectivamente, la corrección debe hacerse dividiendo y no multiplicando por esos valores.</w:t>
        <w:br/>
        <w:tab/>
        <w:t>Para valores distintos de superficie fotográfica la corrección debe hacerse empleando una simple Regla de 3, y el factor de corrección será el valor obtenido después de aplicar dicha regla.</w:t>
      </w:r>
    </w:p>
    <w:p>
      <w:pPr>
        <w:pStyle w:val="Heading2"/>
        <w:rPr/>
      </w:pPr>
      <w:r>
        <w:rPr/>
        <w:t xml:space="preserve">FORMA DE UTILIZAR LA TABLA </w:t>
      </w:r>
    </w:p>
    <w:p>
      <w:pPr>
        <w:pStyle w:val="Heading2"/>
        <w:numPr>
          <w:ilvl w:val="0"/>
          <w:numId w:val="2"/>
        </w:numPr>
        <w:jc w:val="both"/>
        <w:rPr>
          <w:b w:val="false"/>
          <w:b w:val="false"/>
          <w:bCs/>
          <w:sz w:val="20"/>
        </w:rPr>
      </w:pPr>
      <w:r>
        <w:rPr>
          <w:b w:val="false"/>
          <w:bCs/>
          <w:sz w:val="20"/>
        </w:rPr>
        <w:t xml:space="preserve">Una vez que conocemos el tamaño real de la foto, y que hicimos todas las correcciones señaladas más arriba, conociendo el valor de magnificación, entramos por la columna de la izquierda. </w:t>
      </w:r>
    </w:p>
    <w:p>
      <w:pPr>
        <w:pStyle w:val="Heading2"/>
        <w:numPr>
          <w:ilvl w:val="0"/>
          <w:numId w:val="2"/>
        </w:numPr>
        <w:jc w:val="both"/>
        <w:rPr/>
      </w:pPr>
      <w:r>
        <w:rPr>
          <w:sz w:val="20"/>
        </w:rPr>
        <w:t>REPRESENTACION GRAFICA</w:t>
      </w:r>
      <w:r>
        <w:rPr>
          <w:b w:val="false"/>
          <w:bCs/>
          <w:sz w:val="20"/>
        </w:rPr>
        <w:t>. Si deseamos trazar una barra indicadora (como se pide en algunas revistas para señalar la  magnificación) procedemos de la siguiente manera: Para una foto de 9 x 12 con una magnificación de x 12.000, nos dirigimos a la columna de representación gráfica, y observamos que una barra de 3 cm indica una equivalencia de 2,5 µm. Si el tamaño de la foto fuese por ej, de 20 x 11 cm, hacemos el siguiente cálculo:</w:t>
      </w:r>
    </w:p>
    <w:p>
      <w:pPr>
        <w:pStyle w:val="Heading2"/>
        <w:rPr/>
      </w:pPr>
      <w:r>
        <w:rPr/>
        <w:tab/>
        <w:tab/>
      </w:r>
      <w:r>
        <w:rPr>
          <w:b w:val="false"/>
          <w:bCs/>
          <w:sz w:val="20"/>
        </w:rPr>
        <w:t>20 x 11 = 220</w:t>
      </w:r>
    </w:p>
    <w:p>
      <w:pPr>
        <w:pStyle w:val="Heading2"/>
        <w:rPr>
          <w:b w:val="false"/>
          <w:b w:val="false"/>
          <w:bCs/>
          <w:sz w:val="20"/>
        </w:rPr>
      </w:pPr>
      <w:r>
        <w:rPr>
          <w:b w:val="false"/>
          <w:bCs/>
          <w:sz w:val="20"/>
        </w:rPr>
        <w:tab/>
        <w:tab/>
        <w:t xml:space="preserve">  9 x 12 = 108</w:t>
      </w:r>
    </w:p>
    <w:p>
      <w:pPr>
        <w:pStyle w:val="Heading2"/>
        <w:ind w:left="1416" w:hanging="0"/>
        <w:rPr>
          <w:b w:val="false"/>
          <w:b w:val="false"/>
          <w:bCs/>
          <w:sz w:val="20"/>
        </w:rPr>
      </w:pPr>
      <w:r>
        <w:rPr>
          <w:b w:val="false"/>
          <w:bCs/>
          <w:sz w:val="20"/>
        </w:rPr>
        <w:t>220 —— 100 %</w:t>
      </w:r>
    </w:p>
    <w:p>
      <w:pPr>
        <w:pStyle w:val="Heading2"/>
        <w:ind w:left="1416" w:hanging="0"/>
        <w:rPr>
          <w:b w:val="false"/>
          <w:b w:val="false"/>
          <w:bCs/>
          <w:sz w:val="20"/>
        </w:rPr>
      </w:pPr>
      <w:r>
        <w:rPr>
          <w:b w:val="false"/>
          <w:bCs/>
          <w:sz w:val="20"/>
        </w:rPr>
        <w:t>108 ——  x</w:t>
        <w:tab/>
        <w:tab/>
        <w:tab/>
        <w:t>donde  x = 108 x 100/220 x = 49 %</w:t>
      </w:r>
    </w:p>
    <w:p>
      <w:pPr>
        <w:pStyle w:val="Heading2"/>
        <w:rPr>
          <w:b w:val="false"/>
          <w:b w:val="false"/>
          <w:bCs/>
          <w:sz w:val="20"/>
        </w:rPr>
      </w:pPr>
      <w:r>
        <w:rPr>
          <w:b w:val="false"/>
          <w:bCs/>
          <w:sz w:val="20"/>
        </w:rPr>
        <w:tab/>
        <w:t>El factor de corrección es de 0,49. De esta forma, la barra de 3 cm equivale a:</w:t>
      </w:r>
    </w:p>
    <w:p>
      <w:pPr>
        <w:pStyle w:val="Normal"/>
        <w:rPr>
          <w:b/>
          <w:b/>
          <w:bCs/>
          <w:sz w:val="20"/>
          <w:lang w:val="es-ES_tradnl"/>
        </w:rPr>
      </w:pPr>
      <w:r>
        <w:rPr>
          <w:b/>
          <w:bCs/>
          <w:sz w:val="20"/>
          <w:lang w:val="es-ES_tradnl"/>
        </w:rPr>
      </w:r>
    </w:p>
    <w:p>
      <w:pPr>
        <w:pStyle w:val="Normal"/>
        <w:rPr/>
      </w:pPr>
      <w:r>
        <w:rPr/>
        <w:tab/>
        <w:tab/>
        <w:tab/>
        <w:tab/>
        <w:t>2,5 x 0,49 = 1,225 µm</w:t>
      </w:r>
    </w:p>
    <w:p>
      <w:pPr>
        <w:pStyle w:val="Heading2"/>
        <w:numPr>
          <w:ilvl w:val="0"/>
          <w:numId w:val="2"/>
        </w:numPr>
        <w:jc w:val="both"/>
        <w:rPr/>
      </w:pPr>
      <w:r>
        <w:rPr>
          <w:rFonts w:cs="Arial"/>
          <w:b w:val="false"/>
          <w:bCs/>
          <w:sz w:val="20"/>
        </w:rPr>
        <w:t>Si nuestro deseo es conocer las dimensiones de una subestructura celular, después de haber cumplimentado el paso 1, procedemos a medir su longitud con una regla. Entrando por la columna de la izquierda, al valor obtenido lo multiplicamos por el número de la columna F(x) para esa magnificación. Por otra parte, si de alguna manera hemos encontrado el área de lo que nos interesa, para cambiar los datos a µm</w:t>
      </w:r>
      <w:r>
        <w:rPr>
          <w:rFonts w:cs="Arial"/>
          <w:b w:val="false"/>
          <w:bCs/>
          <w:sz w:val="20"/>
          <w:vertAlign w:val="superscript"/>
        </w:rPr>
        <w:t>2</w:t>
      </w:r>
      <w:r>
        <w:rPr>
          <w:rFonts w:cs="Arial"/>
          <w:b w:val="false"/>
          <w:bCs/>
          <w:sz w:val="20"/>
        </w:rPr>
        <w:t>, multiplicamos ese valor por el número de la última column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ab/>
        <w:t>La fórmula general para la representación lineal es:</w:t>
      </w:r>
    </w:p>
    <w:p>
      <w:pPr>
        <w:pStyle w:val="Heading2"/>
        <w:rPr>
          <w:rFonts w:ascii="Arial" w:hAnsi="Arial" w:cs="Arial"/>
          <w:bCs/>
          <w:sz w:val="20"/>
        </w:rPr>
      </w:pPr>
      <w:r>
        <w:rPr>
          <w:rFonts w:cs="Arial"/>
          <w:bCs/>
          <w:sz w:val="20"/>
        </w:rPr>
      </w:r>
    </w:p>
    <w:p>
      <w:pPr>
        <w:pStyle w:val="Normal"/>
        <w:rPr/>
      </w:pPr>
      <w:r>
        <w:rPr/>
      </w:r>
      <m:oMath xmlns:m="http://schemas.openxmlformats.org/officeDocument/2006/math">
        <m:r>
          <m:rPr>
            <m:lit/>
            <m:nor/>
          </m:rPr>
          <w:rPr>
            <w:rFonts w:ascii="Cambria Math" w:hAnsi="Cambria Math"/>
          </w:rPr>
          <m:t xml:space="preserve">LC</m:t>
        </m:r>
        <m:r>
          <w:rPr>
            <w:rFonts w:ascii="Cambria Math" w:hAnsi="Cambria Math"/>
          </w:rPr>
          <m:t xml:space="preserve">=</m:t>
        </m:r>
        <m:f>
          <m:num>
            <m:r>
              <m:rPr>
                <m:lit/>
                <m:nor/>
              </m:rPr>
              <w:rPr>
                <w:rFonts w:ascii="Cambria Math" w:hAnsi="Cambria Math"/>
              </w:rPr>
              <m:t xml:space="preserve">Mag</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8</m:t>
            </m:r>
          </m:den>
        </m:f>
      </m:oMath>
      <w:r>
        <w:rPr/>
        <w:tab/>
        <w:tab/>
        <w:tab/>
        <w:tab/>
        <w:tab/>
        <w:tab/>
        <w:t>(1)</w:t>
      </w:r>
    </w:p>
    <w:p>
      <w:pPr>
        <w:pStyle w:val="Heading2"/>
        <w:rPr/>
      </w:pPr>
      <w:r>
        <w:rPr/>
      </w:r>
    </w:p>
    <w:p>
      <w:pPr>
        <w:pStyle w:val="Normal"/>
        <w:jc w:val="both"/>
        <w:rPr/>
      </w:pPr>
      <w:r>
        <w:rPr/>
        <w:tab/>
      </w:r>
      <w:r>
        <w:rPr>
          <w:rFonts w:cs="Arial" w:ascii="Arial" w:hAnsi="Arial"/>
          <w:sz w:val="20"/>
        </w:rPr>
        <w:t>donde LC = línea en cm, Mag = magnificación, y L x A= largo por ancho de la foto (en c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La fórmula general para encontrar f(x) es:</w:t>
      </w:r>
    </w:p>
    <w:p>
      <w:pPr>
        <w:pStyle w:val="Normal"/>
        <w:rPr>
          <w:rFonts w:ascii="Arial" w:hAnsi="Arial" w:cs="Arial"/>
          <w:sz w:val="20"/>
        </w:rPr>
      </w:pPr>
      <w:r>
        <w:rPr>
          <w:rFonts w:cs="Arial" w:ascii="Arial" w:hAnsi="Arial"/>
          <w:sz w:val="20"/>
        </w:rPr>
      </w:r>
    </w:p>
    <w:p>
      <w:pPr>
        <w:pStyle w:val="Normal"/>
        <w:rPr/>
      </w:pPr>
      <w:r>
        <w:rPr/>
      </w:r>
    </w:p>
    <w:p>
      <w:pPr>
        <w:pStyle w:val="Normal"/>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ag</m:t>
                    </m:r>
                  </m:num>
                  <m:den>
                    <m:r>
                      <m:rPr>
                        <m:lit/>
                        <m:nor/>
                      </m:rPr>
                      <w:rPr>
                        <w:rFonts w:ascii="Cambria Math" w:hAnsi="Cambria Math"/>
                      </w:rPr>
                      <m:t xml:space="preserve">5000</m:t>
                    </m:r>
                  </m:den>
                </m:f>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8</m:t>
                </m:r>
              </m:den>
            </m:f>
          </m:e>
          <m:e/>
        </m:eqArr>
      </m:oMath>
      <w:r>
        <w:rPr/>
        <w:tab/>
        <w:tab/>
        <w:tab/>
        <w:tab/>
        <w:tab/>
        <w:tab/>
        <w:tab/>
        <w:t>(2)</w:t>
      </w:r>
    </w:p>
    <w:p>
      <w:pPr>
        <w:pStyle w:val="Normal"/>
        <w:rPr/>
      </w:pPr>
      <w:r>
        <w:rPr/>
      </w:r>
    </w:p>
    <w:p>
      <w:pPr>
        <w:pStyle w:val="Normal"/>
        <w:rPr/>
      </w:pPr>
      <w:r>
        <w:rPr/>
        <w:tab/>
      </w:r>
      <w:r>
        <w:rPr>
          <w:rFonts w:cs="Arial" w:ascii="Arial" w:hAnsi="Arial"/>
          <w:sz w:val="20"/>
        </w:rPr>
        <w:t>(L x A/108) en las fórmulas  21.1, 21.2 y 21.3 es el factor de corrección que permite hacer el cálculo para cualquier tamaño de foto. Obviamente, cuando trabajamos con superficies, el resultado de F(x) se debe elevar al cuadrado</w:t>
      </w:r>
      <w:r>
        <w:rPr/>
        <w:t>.</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f>
                      <m:num>
                        <m:r>
                          <m:rPr>
                            <m:lit/>
                            <m:nor/>
                          </m:rPr>
                          <w:rPr>
                            <w:rFonts w:ascii="Cambria Math" w:hAnsi="Cambria Math"/>
                          </w:rPr>
                          <m:t xml:space="preserve">Mag</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5</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8</m:t>
                    </m:r>
                  </m:den>
                </m:f>
              </m:e>
            </m:d>
          </m:e>
          <m:sup>
            <m:r>
              <w:rPr>
                <w:rFonts w:ascii="Cambria Math" w:hAnsi="Cambria Math"/>
              </w:rPr>
              <m:t xml:space="preserve">2</m:t>
            </m:r>
          </m:sup>
        </m:sSup>
      </m:oMath>
      <w:r>
        <w:rPr/>
        <w:tab/>
        <w:tab/>
        <w:tab/>
        <w:tab/>
        <w:tab/>
        <w:tab/>
      </w:r>
      <w:r>
        <w:rPr>
          <w:rFonts w:cs="Arial" w:ascii="Arial" w:hAnsi="Arial"/>
        </w:rPr>
        <w:t>(3)</w:t>
      </w:r>
    </w:p>
    <w:p>
      <w:pPr>
        <w:pStyle w:val="Normal"/>
        <w:rPr/>
      </w:pPr>
      <w:r>
        <w:rPr/>
      </w:r>
    </w:p>
    <w:p>
      <w:pPr>
        <w:pStyle w:val="Normal"/>
        <w:rPr/>
      </w:pPr>
      <w:r>
        <w:rPr/>
        <w:tab/>
        <w:tab/>
        <w:tab/>
        <w:tab/>
      </w:r>
    </w:p>
    <w:p>
      <w:pPr>
        <w:pStyle w:val="Heading2"/>
        <w:jc w:val="both"/>
        <w:rPr>
          <w:b w:val="false"/>
          <w:b w:val="false"/>
          <w:bCs/>
          <w:sz w:val="20"/>
        </w:rPr>
      </w:pPr>
      <w:r>
        <w:rPr>
          <w:b w:val="false"/>
          <w:bCs/>
          <w:sz w:val="20"/>
        </w:rPr>
        <w:tab/>
        <w:t>En la Tabla se muestra la aplicación de las fórmulas 1, 2 y 3 para fotografías de 9 x 12 cm. Como L x A = 108, el factor de corrección es igual a 1.</w:t>
      </w:r>
    </w:p>
    <w:p>
      <w:pPr>
        <w:pStyle w:val="Heading2"/>
        <w:rPr>
          <w:b w:val="false"/>
          <w:b w:val="false"/>
          <w:bCs/>
          <w:sz w:val="20"/>
          <w:lang w:val="es-ES" w:eastAsia="en-US"/>
        </w:rPr>
      </w:pPr>
      <w:r>
        <w:rPr>
          <w:b w:val="false"/>
          <w:bCs/>
          <w:sz w:val="20"/>
          <w:lang w:val="es-E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90500</wp:posOffset>
                </wp:positionV>
                <wp:extent cx="5715000" cy="685800"/>
                <wp:effectExtent l="5080" t="5080" r="5080" b="5080"/>
                <wp:wrapNone/>
                <wp:docPr id="1"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9pt;margin-top:15pt;width:449.95pt;height:53.95pt;mso-wrap-style:none;v-text-anchor:middle">
                <v:fill o:detectmouseclick="t" type="solid" color2="#663300"/>
                <v:stroke color="#99ccff" weight="9360" joinstyle="miter" endcap="flat"/>
                <w10:wrap type="none"/>
              </v:rect>
            </w:pict>
          </mc:Fallback>
        </mc:AlternateContent>
      </w:r>
    </w:p>
    <w:p>
      <w:pPr>
        <w:pStyle w:val="Heading2"/>
        <w:spacing w:before="0" w:after="0"/>
        <w:rPr>
          <w:sz w:val="2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819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431.95pt,22.2pt" stroked="t" o:allowincell="f" style="position:absolute">
                <v:stroke color="black" weight="9360" joinstyle="miter" endcap="flat"/>
                <v:fill o:detectmouseclick="t" on="false"/>
                <w10:wrap type="none"/>
              </v:line>
            </w:pict>
          </mc:Fallback>
        </mc:AlternateContent>
      </w:r>
      <w:r>
        <w:rPr>
          <w:sz w:val="20"/>
        </w:rPr>
        <w:t>Tabla de conversión de cm a µm, para fotografías de 9 x 12, y equivalencias gráficas</w:t>
      </w:r>
    </w:p>
    <w:p>
      <w:pPr>
        <w:pStyle w:val="Heading2"/>
        <w:spacing w:before="0" w:after="0"/>
        <w:rPr>
          <w:sz w:val="20"/>
        </w:rPr>
      </w:pPr>
      <w:r>
        <w:rPr>
          <w:sz w:val="20"/>
        </w:rPr>
      </w:r>
    </w:p>
    <w:p>
      <w:pPr>
        <w:pStyle w:val="Heading2"/>
        <w:tabs>
          <w:tab w:val="clear" w:pos="708"/>
          <w:tab w:val="decimal" w:pos="1276" w:leader="none"/>
        </w:tabs>
        <w:spacing w:before="0" w:after="0"/>
        <w:rPr>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84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pt" to="431.95pt,17.2pt" stroked="t" o:allowincell="f" style="position:absolute">
                <v:stroke color="black" weight="9360" joinstyle="miter" endcap="flat"/>
                <v:fill o:detectmouseclick="t" on="false"/>
                <w10:wrap type="none"/>
              </v:line>
            </w:pict>
          </mc:Fallback>
        </mc:AlternateContent>
      </w:r>
      <w:r>
        <w:rPr>
          <w:sz w:val="20"/>
        </w:rPr>
        <w:t>Magnif.</w:t>
        <w:tab/>
        <w:tab/>
        <w:t>Repres gráfica</w:t>
        <w:tab/>
        <w:t>(LC)</w:t>
        <w:tab/>
        <w:tab/>
        <w:t>F(x)</w:t>
        <w:tab/>
        <w:tab/>
        <w:t>(F(x))</w:t>
      </w:r>
      <w:r>
        <w:rPr>
          <w:position w:val="6"/>
          <w:sz w:val="20"/>
        </w:rPr>
        <w:t>2</w:t>
      </w:r>
    </w:p>
    <w:p>
      <w:pPr>
        <w:pStyle w:val="Heading2"/>
        <w:tabs>
          <w:tab w:val="clear" w:pos="708"/>
          <w:tab w:val="decimal" w:pos="1276" w:leader="none"/>
        </w:tabs>
        <w:spacing w:before="0" w:after="0"/>
        <w:rPr>
          <w:sz w:val="20"/>
        </w:rPr>
      </w:pPr>
      <w:r>
        <w:rPr>
          <w:sz w:val="20"/>
        </w:rPr>
        <w:br/>
        <w:t>x 100</w:t>
        <w:tab/>
        <w:tab/>
        <w:t>250 µm</w:t>
        <w:tab/>
        <w:tab/>
        <w:t>2,5 cm</w:t>
        <w:tab/>
        <w:tab/>
        <w:t>100,3</w:t>
        <w:tab/>
        <w:tab/>
        <w:t>10060,1</w:t>
        <w:br/>
        <w:t>x 125</w:t>
        <w:tab/>
        <w:tab/>
        <w:t>200 µm</w:t>
        <w:tab/>
        <w:tab/>
        <w:t>2,5 cm</w:t>
        <w:tab/>
        <w:t xml:space="preserve"> </w:t>
        <w:tab/>
        <w:t xml:space="preserve">  80,24</w:t>
        <w:tab/>
        <w:tab/>
        <w:t xml:space="preserve">  6438,5</w:t>
        <w:tab/>
        <w:br/>
        <w:t>x 250</w:t>
        <w:tab/>
        <w:tab/>
        <w:t>100 µm</w:t>
        <w:tab/>
        <w:tab/>
        <w:t>2,5 cm</w:t>
        <w:tab/>
        <w:tab/>
        <w:t xml:space="preserve">  40,12</w:t>
        <w:tab/>
        <w:tab/>
        <w:t xml:space="preserve">  1609,6</w:t>
        <w:br/>
        <w:t>x 500</w:t>
        <w:tab/>
        <w:tab/>
        <w:t xml:space="preserve">  50 µm</w:t>
        <w:tab/>
        <w:tab/>
        <w:t>2,5 cm</w:t>
        <w:tab/>
        <w:tab/>
        <w:t xml:space="preserve">  20,06</w:t>
        <w:tab/>
        <w:tab/>
        <w:t xml:space="preserve">    402,4</w:t>
      </w:r>
    </w:p>
    <w:p>
      <w:pPr>
        <w:pStyle w:val="Heading2"/>
        <w:tabs>
          <w:tab w:val="clear" w:pos="708"/>
          <w:tab w:val="decimal" w:pos="1276" w:leader="none"/>
        </w:tabs>
        <w:spacing w:before="0" w:after="0"/>
        <w:rPr>
          <w:sz w:val="20"/>
        </w:rPr>
      </w:pPr>
      <w:r>
        <w:rPr>
          <w:sz w:val="20"/>
        </w:rPr>
        <w:t>x 1000</w:t>
        <w:tab/>
        <w:tab/>
        <w:t xml:space="preserve">  25 µm </w:t>
        <w:tab/>
        <w:t>2,50 cm</w:t>
        <w:tab/>
        <w:t xml:space="preserve">  10,03</w:t>
        <w:tab/>
        <w:tab/>
        <w:t xml:space="preserve">    100,6</w:t>
      </w:r>
    </w:p>
    <w:p>
      <w:pPr>
        <w:pStyle w:val="Heading2"/>
        <w:tabs>
          <w:tab w:val="clear" w:pos="708"/>
          <w:tab w:val="decimal" w:pos="1276" w:leader="none"/>
        </w:tabs>
        <w:spacing w:before="0" w:after="0"/>
        <w:rPr>
          <w:sz w:val="20"/>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2390</wp:posOffset>
                </wp:positionV>
                <wp:extent cx="5715000" cy="685800"/>
                <wp:effectExtent l="5080" t="5080" r="5080" b="508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9pt;margin-top:5.7pt;width:449.95pt;height:53.95pt;mso-wrap-style:none;v-text-anchor:middle">
                <v:fill o:detectmouseclick="t" type="solid" color2="#663300"/>
                <v:stroke color="#99ccff" weight="9360" joinstyle="miter" endcap="flat"/>
                <w10:wrap type="none"/>
              </v:rect>
            </w:pict>
          </mc:Fallback>
        </mc:AlternateContent>
      </w:r>
      <w:r>
        <w:rPr>
          <w:sz w:val="20"/>
        </w:rPr>
        <w:tab/>
        <w:br/>
        <w:t>x 1250</w:t>
        <w:tab/>
        <w:tab/>
        <w:t xml:space="preserve">  20 µm </w:t>
        <w:tab/>
        <w:t xml:space="preserve">2,50 cm  </w:t>
        <w:tab/>
        <w:t xml:space="preserve">    8,35</w:t>
        <w:tab/>
        <w:tab/>
        <w:t xml:space="preserve">      69,8</w:t>
        <w:tab/>
        <w:br/>
        <w:t>x 1500</w:t>
        <w:tab/>
        <w:tab/>
        <w:t xml:space="preserve">  10 µm </w:t>
        <w:tab/>
        <w:t xml:space="preserve">1,50 cm  </w:t>
        <w:tab/>
        <w:t xml:space="preserve">    6,68</w:t>
        <w:tab/>
        <w:tab/>
        <w:t xml:space="preserve">      44,7</w:t>
        <w:tab/>
        <w:br/>
        <w:t>x 2000</w:t>
        <w:tab/>
        <w:tab/>
        <w:t xml:space="preserve">  10 µm </w:t>
        <w:tab/>
        <w:t xml:space="preserve">2,00 cm </w:t>
        <w:tab/>
        <w:t xml:space="preserve">    5,01</w:t>
        <w:tab/>
        <w:tab/>
        <w:t xml:space="preserve">      25,2</w:t>
      </w:r>
    </w:p>
    <w:p>
      <w:pPr>
        <w:pStyle w:val="Heading2"/>
        <w:tabs>
          <w:tab w:val="clear" w:pos="708"/>
          <w:tab w:val="decimal" w:pos="1276" w:leader="none"/>
        </w:tabs>
        <w:spacing w:before="0" w:after="0"/>
        <w:rPr>
          <w:sz w:val="20"/>
        </w:rPr>
      </w:pPr>
      <w:r>
        <w:rPr>
          <w:sz w:val="20"/>
        </w:rPr>
        <w:t>x 2500</w:t>
        <w:tab/>
        <w:tab/>
        <w:t xml:space="preserve">  10 µm </w:t>
        <w:tab/>
        <w:t xml:space="preserve">2,50 cm  </w:t>
        <w:tab/>
        <w:t xml:space="preserve">    4,01</w:t>
        <w:tab/>
        <w:tab/>
        <w:t xml:space="preserve">      16,1</w:t>
        <w:tab/>
        <w:br/>
      </w:r>
    </w:p>
    <w:p>
      <w:pPr>
        <w:pStyle w:val="Heading2"/>
        <w:tabs>
          <w:tab w:val="clear" w:pos="708"/>
          <w:tab w:val="decimal" w:pos="1276" w:leader="none"/>
        </w:tabs>
        <w:spacing w:before="0" w:after="0"/>
        <w:rPr>
          <w:sz w:val="20"/>
        </w:rPr>
      </w:pPr>
      <w:r>
        <w:rPr>
          <w:sz w:val="20"/>
        </w:rPr>
        <w:t>x 3000</w:t>
        <w:tab/>
        <w:tab/>
        <w:t xml:space="preserve">  10 µm </w:t>
        <w:tab/>
        <w:t xml:space="preserve">3,00 cm  </w:t>
        <w:tab/>
        <w:t xml:space="preserve">    3,33</w:t>
        <w:tab/>
        <w:tab/>
        <w:t xml:space="preserve">      10,9</w:t>
        <w:tab/>
        <w:br/>
        <w:t>x 3500</w:t>
        <w:tab/>
        <w:tab/>
        <w:t xml:space="preserve">  10 µm </w:t>
        <w:tab/>
        <w:t xml:space="preserve">3,50 cm  </w:t>
        <w:tab/>
        <w:t xml:space="preserve">    2,86</w:t>
        <w:tab/>
        <w:tab/>
        <w:t xml:space="preserve">        8,18</w:t>
        <w:tab/>
        <w:br/>
        <w:t>x 4000</w:t>
        <w:tab/>
        <w:tab/>
        <w:t xml:space="preserve">    5 µm </w:t>
        <w:tab/>
        <w:t xml:space="preserve">2,00 cm </w:t>
        <w:tab/>
        <w:t xml:space="preserve">    2,5</w:t>
        <w:tab/>
        <w:tab/>
        <w:t xml:space="preserve">        6,25</w:t>
        <w:tab/>
        <w:br/>
        <w:t>x 4500</w:t>
        <w:tab/>
        <w:tab/>
        <w:t xml:space="preserve">    5 µm </w:t>
        <w:tab/>
        <w:t>2,25 cm</w:t>
        <w:tab/>
        <w:t xml:space="preserve">    2,22</w:t>
        <w:tab/>
        <w:tab/>
        <w:t xml:space="preserve">        4,84</w:t>
      </w:r>
    </w:p>
    <w:p>
      <w:pPr>
        <w:pStyle w:val="Heading2"/>
        <w:tabs>
          <w:tab w:val="clear" w:pos="708"/>
          <w:tab w:val="decimal" w:pos="-1800" w:leader="none"/>
        </w:tabs>
        <w:rPr>
          <w:sz w:val="20"/>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98425</wp:posOffset>
                </wp:positionV>
                <wp:extent cx="5715000" cy="571500"/>
                <wp:effectExtent l="5080" t="5080" r="5080" b="508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9pt;margin-top:7.75pt;width:449.95pt;height:44.95pt;mso-wrap-style:none;v-text-anchor:middle">
                <v:fill o:detectmouseclick="t" type="solid" color2="#663300"/>
                <v:stroke color="#99ccff"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470025</wp:posOffset>
                </wp:positionV>
                <wp:extent cx="5715000" cy="685800"/>
                <wp:effectExtent l="5080" t="5080" r="5080" b="5080"/>
                <wp:wrapNone/>
                <wp:docPr id="6"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9pt;margin-top:115.75pt;width:449.95pt;height:53.95pt;mso-wrap-style:none;v-text-anchor:middle">
                <v:fill o:detectmouseclick="t" type="solid" color2="#663300"/>
                <v:stroke color="#99ccff" weight="9360" joinstyle="miter" endcap="flat"/>
                <w10:wrap type="none"/>
              </v:rect>
            </w:pict>
          </mc:Fallback>
        </mc:AlternateContent>
      </w:r>
      <w:r>
        <w:rPr>
          <w:sz w:val="20"/>
        </w:rPr>
        <w:t>x 5000</w:t>
        <w:tab/>
        <w:tab/>
        <w:t xml:space="preserve">    5 µm </w:t>
        <w:tab/>
        <w:t xml:space="preserve">2,50 cm  </w:t>
        <w:tab/>
        <w:t xml:space="preserve">    2,00</w:t>
        <w:tab/>
        <w:tab/>
        <w:t xml:space="preserve">        4,00</w:t>
        <w:tab/>
        <w:br/>
        <w:t>x 5500</w:t>
        <w:tab/>
        <w:tab/>
        <w:t xml:space="preserve">    5 µm </w:t>
        <w:tab/>
        <w:t>2,75 cm</w:t>
        <w:tab/>
        <w:t xml:space="preserve">    1,81</w:t>
        <w:tab/>
        <w:tab/>
        <w:t xml:space="preserve">        3,28</w:t>
        <w:tab/>
        <w:br/>
        <w:t>x 6000</w:t>
        <w:tab/>
        <w:tab/>
        <w:t xml:space="preserve"> 2,5 µm </w:t>
        <w:tab/>
        <w:t xml:space="preserve">1,50 cm  </w:t>
        <w:tab/>
        <w:t xml:space="preserve">    1,66</w:t>
        <w:tab/>
        <w:tab/>
        <w:t xml:space="preserve">        2,76</w:t>
        <w:tab/>
        <w:br/>
        <w:t>x 6500</w:t>
        <w:tab/>
        <w:tab/>
        <w:t xml:space="preserve"> 2,5 µm </w:t>
        <w:tab/>
        <w:t>1,63 cm</w:t>
        <w:tab/>
        <w:t xml:space="preserve">    1,53</w:t>
        <w:tab/>
        <w:tab/>
        <w:t xml:space="preserve">        2,34</w:t>
      </w:r>
    </w:p>
    <w:p>
      <w:pPr>
        <w:pStyle w:val="Heading2"/>
        <w:tabs>
          <w:tab w:val="clear" w:pos="708"/>
          <w:tab w:val="decimal" w:pos="-1800" w:leader="none"/>
        </w:tabs>
        <w:rPr>
          <w:sz w:val="20"/>
        </w:rPr>
      </w:pPr>
      <w:r>
        <w:rPr>
          <w:sz w:val="20"/>
        </w:rPr>
        <w:tab/>
        <w:br/>
        <w:t>x 7000</w:t>
        <w:tab/>
        <w:tab/>
        <w:t xml:space="preserve">  2,5 µm </w:t>
        <w:tab/>
        <w:t>1,75 cm</w:t>
        <w:tab/>
        <w:t xml:space="preserve">    1,43</w:t>
        <w:tab/>
        <w:tab/>
        <w:t xml:space="preserve">        2,04</w:t>
        <w:tab/>
        <w:br/>
        <w:t>x 7500</w:t>
        <w:tab/>
        <w:t xml:space="preserve">  </w:t>
        <w:tab/>
        <w:t xml:space="preserve">  2,5 µm </w:t>
        <w:tab/>
        <w:t>1,88 cm</w:t>
        <w:tab/>
        <w:t xml:space="preserve">    1,33</w:t>
        <w:tab/>
        <w:tab/>
        <w:t xml:space="preserve">        1,77</w:t>
        <w:tab/>
        <w:br/>
        <w:t>x 8000</w:t>
        <w:tab/>
        <w:tab/>
        <w:t xml:space="preserve">  2,5 µm </w:t>
        <w:tab/>
        <w:t xml:space="preserve">2,00 cm  </w:t>
        <w:tab/>
        <w:t xml:space="preserve">    1,25</w:t>
        <w:tab/>
        <w:tab/>
        <w:t xml:space="preserve">        1,56</w:t>
        <w:tab/>
        <w:br/>
        <w:t>x 8500</w:t>
        <w:tab/>
        <w:tab/>
        <w:t xml:space="preserve">  2,5 µm </w:t>
        <w:tab/>
        <w:t xml:space="preserve">2,125 cm  </w:t>
        <w:tab/>
        <w:t xml:space="preserve">    1,18</w:t>
        <w:tab/>
        <w:tab/>
        <w:t xml:space="preserve">        1,39</w:t>
      </w:r>
    </w:p>
    <w:p>
      <w:pPr>
        <w:pStyle w:val="Heading2"/>
        <w:tabs>
          <w:tab w:val="clear" w:pos="708"/>
          <w:tab w:val="decimal" w:pos="-1800" w:leader="none"/>
        </w:tabs>
        <w:rPr>
          <w:sz w:val="20"/>
        </w:rPr>
      </w:pPr>
      <w:r>
        <w:rPr>
          <w:sz w:val="20"/>
        </w:rPr>
        <w:tab/>
        <w:br/>
        <w:t>x 9000</w:t>
        <w:tab/>
        <w:tab/>
        <w:t xml:space="preserve">  2,5 µm </w:t>
        <w:tab/>
        <w:t xml:space="preserve">2,25 cm  </w:t>
        <w:tab/>
        <w:t xml:space="preserve">    1,11</w:t>
        <w:tab/>
        <w:tab/>
        <w:t xml:space="preserve">        1,24</w:t>
        <w:tab/>
        <w:br/>
        <w:t>x 9500</w:t>
        <w:tab/>
        <w:tab/>
        <w:t xml:space="preserve">  2,5 µm </w:t>
        <w:tab/>
        <w:t>2,38 cm</w:t>
        <w:tab/>
        <w:t xml:space="preserve">    1,055</w:t>
        <w:tab/>
        <w:t xml:space="preserve">        1,11</w:t>
        <w:br/>
        <w:t>x 10000</w:t>
        <w:tab/>
        <w:t xml:space="preserve">  2,5 µm </w:t>
        <w:tab/>
        <w:t xml:space="preserve">2,50 cm  </w:t>
        <w:tab/>
        <w:t xml:space="preserve">    1,03</w:t>
        <w:tab/>
        <w:tab/>
        <w:t xml:space="preserve">        1,06</w:t>
        <w:tab/>
        <w:br/>
        <w:t>x 10500</w:t>
        <w:tab/>
        <w:t xml:space="preserve">  2,5 µm </w:t>
        <w:tab/>
        <w:t>2,63 cm</w:t>
        <w:tab/>
        <w:t xml:space="preserve">    0,955   </w:t>
        <w:tab/>
        <w:t xml:space="preserve">        0,91</w:t>
      </w:r>
    </w:p>
    <w:p>
      <w:pPr>
        <w:pStyle w:val="Heading2"/>
        <w:tabs>
          <w:tab w:val="clear" w:pos="708"/>
          <w:tab w:val="decimal" w:pos="-1800" w:leader="none"/>
        </w:tabs>
        <w:rPr>
          <w:sz w:val="20"/>
        </w:rPr>
      </w:pPr>
      <w:r>
        <w:rPr>
          <w:sz w:val="20"/>
        </w:rPr>
        <w:tab/>
        <w:br/>
        <w:t>x 11000</w:t>
        <w:tab/>
        <w:t xml:space="preserve">  2,5 µm </w:t>
        <w:tab/>
        <w:t>2,75 cm</w:t>
        <w:tab/>
        <w:t xml:space="preserve">    0,91</w:t>
        <w:tab/>
        <w:tab/>
        <w:t xml:space="preserve">        0,83</w:t>
        <w:tab/>
        <w:br/>
        <w:t>x 11500</w:t>
        <w:tab/>
        <w:t xml:space="preserve">  2,5 µm </w:t>
        <w:tab/>
        <w:t>2,88 cm</w:t>
        <w:tab/>
        <w:t xml:space="preserve">    0,87</w:t>
        <w:tab/>
        <w:tab/>
        <w:t xml:space="preserve">        0,76</w:t>
        <w:tab/>
        <w:br/>
        <w:t>x 12000</w:t>
        <w:tab/>
        <w:t xml:space="preserve">  2,5 µm </w:t>
        <w:tab/>
        <w:t xml:space="preserve">3,00 cm  </w:t>
        <w:tab/>
        <w:t xml:space="preserve">    0,835     </w:t>
        <w:tab/>
        <w:t xml:space="preserve">        0,698</w:t>
        <w:tab/>
        <w:br/>
        <w:t>x 12500</w:t>
        <w:tab/>
        <w:t xml:space="preserve">  2,0 µm </w:t>
        <w:tab/>
        <w:t xml:space="preserve">2,50 cm  </w:t>
        <w:tab/>
        <w:t xml:space="preserve">    0,80</w:t>
        <w:tab/>
        <w:tab/>
        <w:t xml:space="preserve">        0,64</w:t>
      </w:r>
    </w:p>
    <w:p>
      <w:pPr>
        <w:pStyle w:val="Heading2"/>
        <w:tabs>
          <w:tab w:val="clear" w:pos="708"/>
          <w:tab w:val="decimal" w:pos="-1800" w:leader="none"/>
        </w:tabs>
        <w:rPr>
          <w:sz w:val="20"/>
        </w:rPr>
      </w:pPr>
      <w:r>
        <w:rPr>
          <w:sz w:val="20"/>
        </w:rPr>
        <w:t>x 13000</w:t>
        <w:tab/>
        <w:t xml:space="preserve">  2 µm </w:t>
        <w:tab/>
        <w:tab/>
        <w:t xml:space="preserve">2,60 cm  </w:t>
        <w:tab/>
        <w:t>0,77</w:t>
        <w:tab/>
        <w:tab/>
        <w:t xml:space="preserve"> 0,59</w:t>
        <w:tab/>
        <w:br/>
        <w:t>x 13500</w:t>
        <w:tab/>
        <w:t xml:space="preserve">  2 µm </w:t>
        <w:tab/>
        <w:tab/>
        <w:t xml:space="preserve">2,70 cm  </w:t>
        <w:tab/>
        <w:t>0,74</w:t>
        <w:tab/>
        <w:tab/>
        <w:t xml:space="preserve"> 0,55</w:t>
        <w:tab/>
        <w:br/>
        <w:t>x 14000</w:t>
        <w:tab/>
        <w:t xml:space="preserve"> 2 µm </w:t>
        <w:tab/>
        <w:tab/>
        <w:t xml:space="preserve">2,80 cm  </w:t>
        <w:tab/>
        <w:t>0,716</w:t>
        <w:tab/>
        <w:tab/>
        <w:t xml:space="preserve"> 0,51</w:t>
        <w:tab/>
        <w:br/>
        <w:t>x 14500</w:t>
        <w:tab/>
        <w:t xml:space="preserve"> 2 µm </w:t>
        <w:tab/>
        <w:tab/>
        <w:t xml:space="preserve">2,90 cm  </w:t>
        <w:tab/>
        <w:t>0,69</w:t>
        <w:tab/>
        <w:tab/>
        <w:t xml:space="preserve"> 0,48</w:t>
        <w:br/>
        <w:br/>
        <w:t>x 15000</w:t>
        <w:tab/>
        <w:t xml:space="preserve"> 2 µm </w:t>
        <w:tab/>
        <w:tab/>
        <w:t xml:space="preserve">3,00 cm  </w:t>
        <w:tab/>
        <w:t>0,668</w:t>
        <w:tab/>
        <w:tab/>
        <w:t xml:space="preserve"> 0,45</w:t>
        <w:tab/>
        <w:br/>
        <w:t>x 15500</w:t>
        <w:tab/>
        <w:t xml:space="preserve"> 1 µm </w:t>
        <w:tab/>
        <w:tab/>
        <w:t>1,55 cm</w:t>
        <w:tab/>
        <w:t>0,647</w:t>
        <w:tab/>
        <w:tab/>
        <w:t xml:space="preserve"> 0,42</w:t>
        <w:tab/>
        <w:br/>
        <w:t>x 16000</w:t>
        <w:tab/>
        <w:t xml:space="preserve"> 1 µm </w:t>
        <w:tab/>
        <w:tab/>
        <w:t xml:space="preserve">1,60 cm  </w:t>
        <w:tab/>
        <w:t>0,626</w:t>
        <w:tab/>
        <w:tab/>
        <w:t xml:space="preserve"> 0,39</w:t>
        <w:tab/>
        <w:br/>
        <w:t>x 16500</w:t>
        <w:tab/>
        <w:t xml:space="preserve"> 1 µm </w:t>
        <w:tab/>
        <w:tab/>
        <w:t>1,65 cm</w:t>
        <w:tab/>
        <w:t>0,607</w:t>
        <w:tab/>
        <w:tab/>
        <w:t xml:space="preserve"> 0,37</w:t>
      </w:r>
    </w:p>
    <w:p>
      <w:pPr>
        <w:pStyle w:val="Heading2"/>
        <w:tabs>
          <w:tab w:val="clear" w:pos="708"/>
          <w:tab w:val="decimal" w:pos="-1800" w:leader="none"/>
        </w:tabs>
        <w:rPr>
          <w:sz w:val="20"/>
        </w:rPr>
      </w:pPr>
      <w:r>
        <w:rPr>
          <w:sz w:val="20"/>
        </w:rPr>
      </w:r>
    </w:p>
    <w:p>
      <w:pPr>
        <w:pStyle w:val="Heading2"/>
        <w:tabs>
          <w:tab w:val="clear" w:pos="708"/>
          <w:tab w:val="decimal" w:pos="1276" w:leader="none"/>
        </w:tabs>
        <w:rPr>
          <w:sz w:val="20"/>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460500</wp:posOffset>
                </wp:positionV>
                <wp:extent cx="5715000" cy="685800"/>
                <wp:effectExtent l="5080" t="5080" r="5080" b="508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pt;margin-top:-115pt;width:449.95pt;height:53.95pt;mso-wrap-style:none;v-text-anchor:middle">
                <v:fill o:detectmouseclick="t" type="solid" color2="#663300"/>
                <v:stroke color="#99ccff"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5400</wp:posOffset>
                </wp:positionV>
                <wp:extent cx="5715000" cy="685800"/>
                <wp:effectExtent l="5080" t="5080" r="5080" b="5080"/>
                <wp:wrapNone/>
                <wp:docPr id="8"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pt;margin-top:2pt;width:449.95pt;height:53.95pt;mso-wrap-style:none;v-text-anchor:middle">
                <v:fill o:detectmouseclick="t" type="solid" color2="#663300"/>
                <v:stroke color="#99ccff"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511300</wp:posOffset>
                </wp:positionV>
                <wp:extent cx="5715000" cy="685800"/>
                <wp:effectExtent l="5080" t="5080" r="5080" b="508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pt;margin-top:119pt;width:449.95pt;height:53.95pt;mso-wrap-style:none;v-text-anchor:middle">
                <v:fill o:detectmouseclick="t" type="solid" color2="#663300"/>
                <v:stroke color="#99ccff" weight="9360" joinstyle="miter" endcap="flat"/>
                <w10:wrap type="none"/>
              </v:rect>
            </w:pict>
          </mc:Fallback>
        </mc:AlternateContent>
      </w:r>
      <w:r>
        <w:rPr>
          <w:sz w:val="20"/>
        </w:rPr>
        <w:t>x 17000</w:t>
        <w:tab/>
        <w:t xml:space="preserve">  </w:t>
        <w:tab/>
        <w:t xml:space="preserve">1 µm </w:t>
        <w:tab/>
        <w:tab/>
        <w:t xml:space="preserve">1,70 cm  </w:t>
        <w:tab/>
        <w:t>0,59</w:t>
        <w:tab/>
        <w:tab/>
        <w:t xml:space="preserve"> 0,35</w:t>
        <w:tab/>
        <w:br/>
        <w:t>x 17500</w:t>
        <w:tab/>
        <w:t xml:space="preserve">  </w:t>
        <w:tab/>
        <w:t xml:space="preserve">1 µm </w:t>
        <w:tab/>
        <w:tab/>
        <w:t>1,75 cm</w:t>
        <w:tab/>
        <w:t>0,573</w:t>
        <w:tab/>
        <w:tab/>
        <w:t xml:space="preserve"> 0,33</w:t>
        <w:tab/>
        <w:br/>
        <w:t>x 18000</w:t>
        <w:tab/>
        <w:t xml:space="preserve">  </w:t>
        <w:tab/>
        <w:t xml:space="preserve">1 µm </w:t>
        <w:tab/>
        <w:tab/>
        <w:t xml:space="preserve">1,80 cm  </w:t>
        <w:tab/>
        <w:t>0,557</w:t>
        <w:tab/>
        <w:tab/>
        <w:t xml:space="preserve"> 0,31</w:t>
        <w:tab/>
        <w:br/>
        <w:t>x 18500</w:t>
        <w:tab/>
        <w:t xml:space="preserve">  </w:t>
        <w:tab/>
        <w:t xml:space="preserve">1 µm </w:t>
        <w:tab/>
        <w:tab/>
        <w:t>1,85 cm</w:t>
        <w:tab/>
        <w:t>0,54</w:t>
        <w:tab/>
        <w:tab/>
        <w:t xml:space="preserve"> 0,29</w:t>
      </w:r>
    </w:p>
    <w:p>
      <w:pPr>
        <w:pStyle w:val="Heading2"/>
        <w:tabs>
          <w:tab w:val="clear" w:pos="708"/>
          <w:tab w:val="decimal" w:pos="1276" w:leader="none"/>
        </w:tabs>
        <w:rPr>
          <w:sz w:val="20"/>
        </w:rPr>
      </w:pPr>
      <w:r>
        <w:rPr>
          <w:sz w:val="20"/>
        </w:rPr>
        <w:tab/>
        <w:br/>
        <w:t>x 19000</w:t>
        <w:tab/>
        <w:t xml:space="preserve">  </w:t>
        <w:tab/>
        <w:t xml:space="preserve">1 µm </w:t>
        <w:tab/>
        <w:tab/>
        <w:t xml:space="preserve">1,90 cm  </w:t>
        <w:tab/>
        <w:t>0,528</w:t>
        <w:tab/>
        <w:tab/>
        <w:t xml:space="preserve"> 0,28</w:t>
        <w:tab/>
        <w:br/>
        <w:t>x 19500</w:t>
        <w:tab/>
        <w:t xml:space="preserve">  </w:t>
        <w:tab/>
        <w:t xml:space="preserve">1 µm </w:t>
        <w:tab/>
        <w:tab/>
        <w:t>1,95 cm</w:t>
        <w:tab/>
        <w:t>0,51</w:t>
        <w:tab/>
        <w:tab/>
        <w:t xml:space="preserve"> 0,26</w:t>
        <w:br/>
        <w:t>x 20000</w:t>
        <w:tab/>
        <w:t xml:space="preserve">  </w:t>
        <w:tab/>
        <w:t xml:space="preserve">1 µm </w:t>
        <w:tab/>
        <w:tab/>
        <w:t xml:space="preserve">2,00 cm  </w:t>
        <w:tab/>
        <w:t>0,50</w:t>
        <w:tab/>
        <w:tab/>
        <w:t xml:space="preserve"> 0,25</w:t>
        <w:tab/>
        <w:br/>
        <w:t xml:space="preserve">x 20500 </w:t>
        <w:tab/>
        <w:t xml:space="preserve">  </w:t>
        <w:tab/>
        <w:t xml:space="preserve">1 µm </w:t>
        <w:tab/>
        <w:tab/>
        <w:t>2,05 cm</w:t>
        <w:tab/>
        <w:t>0,489</w:t>
        <w:tab/>
        <w:tab/>
        <w:t xml:space="preserve"> 0,24</w:t>
      </w:r>
    </w:p>
    <w:p>
      <w:pPr>
        <w:pStyle w:val="Heading2"/>
        <w:tabs>
          <w:tab w:val="clear" w:pos="708"/>
          <w:tab w:val="decimal" w:pos="1276" w:leader="none"/>
        </w:tabs>
        <w:rPr>
          <w:sz w:val="20"/>
        </w:rPr>
      </w:pPr>
      <w:r>
        <w:rPr>
          <w:sz w:val="20"/>
        </w:rPr>
        <w:tab/>
        <w:br/>
        <w:t>x 21000</w:t>
        <w:tab/>
        <w:t xml:space="preserve"> </w:t>
        <w:tab/>
        <w:t xml:space="preserve">1 µm </w:t>
        <w:tab/>
        <w:tab/>
        <w:t xml:space="preserve">2,10 cm </w:t>
        <w:tab/>
        <w:t>0,477</w:t>
        <w:tab/>
        <w:tab/>
        <w:t xml:space="preserve"> 0,23</w:t>
        <w:tab/>
        <w:br/>
        <w:t>x 21500</w:t>
        <w:tab/>
        <w:t xml:space="preserve">  </w:t>
        <w:tab/>
        <w:t xml:space="preserve">1 µm </w:t>
        <w:tab/>
        <w:tab/>
        <w:t>2,15 cm</w:t>
        <w:tab/>
        <w:t>0,467</w:t>
        <w:tab/>
        <w:tab/>
        <w:t xml:space="preserve"> 0,22</w:t>
        <w:tab/>
        <w:br/>
        <w:t>x 22000</w:t>
        <w:tab/>
        <w:t xml:space="preserve">  </w:t>
        <w:tab/>
        <w:t xml:space="preserve">1 µm </w:t>
        <w:tab/>
        <w:tab/>
        <w:t xml:space="preserve">2,20 cm  </w:t>
        <w:tab/>
        <w:t>0,546</w:t>
        <w:tab/>
        <w:tab/>
        <w:t xml:space="preserve"> 0,21</w:t>
        <w:tab/>
        <w:br/>
        <w:t>x 22500</w:t>
        <w:tab/>
        <w:t xml:space="preserve">  </w:t>
        <w:tab/>
        <w:t xml:space="preserve">1 µm </w:t>
        <w:tab/>
        <w:tab/>
        <w:t>2,25 cm</w:t>
        <w:tab/>
        <w:t>0,445</w:t>
        <w:tab/>
        <w:tab/>
        <w:t xml:space="preserve"> 0,20</w:t>
      </w:r>
    </w:p>
    <w:p>
      <w:pPr>
        <w:pStyle w:val="Heading2"/>
        <w:tabs>
          <w:tab w:val="clear" w:pos="708"/>
          <w:tab w:val="decimal" w:pos="1276" w:leader="none"/>
        </w:tabs>
        <w:rPr>
          <w:sz w:val="20"/>
        </w:rPr>
      </w:pPr>
      <w:r>
        <mc:AlternateContent>
          <mc:Choice Requires="wps">
            <w:drawing>
              <wp:anchor behindDoc="1" distT="0" distB="0" distL="114935" distR="114935" simplePos="0" locked="0" layoutInCell="0" allowOverlap="1" relativeHeight="9">
                <wp:simplePos x="0" y="0"/>
                <wp:positionH relativeFrom="column">
                  <wp:posOffset>-171450</wp:posOffset>
                </wp:positionH>
                <wp:positionV relativeFrom="paragraph">
                  <wp:posOffset>762000</wp:posOffset>
                </wp:positionV>
                <wp:extent cx="5715000" cy="685800"/>
                <wp:effectExtent l="5080" t="5080" r="5080" b="5080"/>
                <wp:wrapNone/>
                <wp:docPr id="10"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5pt;margin-top:60pt;width:449.95pt;height:53.95pt;mso-wrap-style:none;v-text-anchor:middle">
                <v:fill o:detectmouseclick="t" type="solid" color2="#663300"/>
                <v:stroke color="#99ccff"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71450</wp:posOffset>
                </wp:positionH>
                <wp:positionV relativeFrom="paragraph">
                  <wp:posOffset>2247900</wp:posOffset>
                </wp:positionV>
                <wp:extent cx="5715000" cy="685800"/>
                <wp:effectExtent l="5080" t="5080" r="5080" b="5080"/>
                <wp:wrapNone/>
                <wp:docPr id="11"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5pt;margin-top:177pt;width:449.95pt;height:53.95pt;mso-wrap-style:none;v-text-anchor:middle">
                <v:fill o:detectmouseclick="t" type="solid" color2="#663300"/>
                <v:stroke color="#99ccff" weight="9360" joinstyle="miter" endcap="flat"/>
                <w10:wrap type="none"/>
              </v:rect>
            </w:pict>
          </mc:Fallback>
        </mc:AlternateContent>
      </w:r>
      <w:r>
        <w:rPr>
          <w:sz w:val="20"/>
        </w:rPr>
        <w:t>x 23000</w:t>
        <w:tab/>
        <w:t xml:space="preserve">  </w:t>
        <w:tab/>
        <w:t xml:space="preserve">1 µm </w:t>
        <w:tab/>
        <w:tab/>
        <w:t xml:space="preserve">2,30 cm  </w:t>
        <w:tab/>
        <w:t>0,436</w:t>
        <w:tab/>
        <w:tab/>
        <w:t xml:space="preserve"> 0,19</w:t>
        <w:tab/>
        <w:br/>
        <w:t>x 23500</w:t>
        <w:tab/>
        <w:t xml:space="preserve">  </w:t>
        <w:tab/>
        <w:t xml:space="preserve">1 µm </w:t>
        <w:tab/>
        <w:tab/>
        <w:t>2,35 cm</w:t>
        <w:tab/>
        <w:t>0,427</w:t>
        <w:tab/>
        <w:tab/>
        <w:t xml:space="preserve"> 0,18</w:t>
        <w:tab/>
        <w:br/>
        <w:t>x 24000</w:t>
        <w:tab/>
        <w:t xml:space="preserve">  </w:t>
        <w:tab/>
        <w:t xml:space="preserve">1 µm </w:t>
        <w:tab/>
        <w:tab/>
        <w:t xml:space="preserve">2,40 cm  </w:t>
        <w:tab/>
        <w:t>0,417</w:t>
        <w:tab/>
        <w:tab/>
        <w:t xml:space="preserve"> 0,17</w:t>
        <w:tab/>
        <w:br/>
        <w:t>x 24500</w:t>
        <w:tab/>
        <w:t xml:space="preserve">  </w:t>
        <w:tab/>
        <w:t xml:space="preserve">1 µm </w:t>
        <w:tab/>
        <w:tab/>
        <w:t>2,45 cm</w:t>
        <w:tab/>
        <w:t>0,409</w:t>
        <w:tab/>
        <w:tab/>
        <w:t xml:space="preserve"> 0,167</w:t>
      </w:r>
    </w:p>
    <w:p>
      <w:pPr>
        <w:pStyle w:val="Heading2"/>
        <w:tabs>
          <w:tab w:val="clear" w:pos="708"/>
          <w:tab w:val="decimal" w:pos="1276" w:leader="none"/>
        </w:tabs>
        <w:rPr>
          <w:sz w:val="20"/>
        </w:rPr>
      </w:pPr>
      <w:r>
        <w:rPr>
          <w:sz w:val="20"/>
        </w:rPr>
        <w:tab/>
        <w:br/>
        <w:t>x 25000</w:t>
        <w:tab/>
        <w:t xml:space="preserve">  </w:t>
        <w:tab/>
        <w:t xml:space="preserve">1 µm </w:t>
        <w:tab/>
        <w:tab/>
        <w:t xml:space="preserve">2,50 cm  </w:t>
        <w:tab/>
        <w:t>0,39</w:t>
        <w:tab/>
        <w:tab/>
        <w:t xml:space="preserve"> 0,155</w:t>
        <w:tab/>
        <w:br/>
        <w:t>x 25500</w:t>
        <w:tab/>
        <w:t xml:space="preserve">  </w:t>
        <w:tab/>
        <w:t xml:space="preserve">1 µm </w:t>
        <w:tab/>
        <w:tab/>
        <w:t>2,55 cm</w:t>
        <w:tab/>
        <w:t>0,385</w:t>
        <w:tab/>
        <w:tab/>
        <w:t xml:space="preserve"> 0,148</w:t>
        <w:tab/>
        <w:br/>
        <w:t>x 26000</w:t>
        <w:tab/>
        <w:t xml:space="preserve">  </w:t>
        <w:tab/>
        <w:t xml:space="preserve">1 µm </w:t>
        <w:tab/>
        <w:tab/>
        <w:t xml:space="preserve">2,60 cm  </w:t>
        <w:tab/>
        <w:t>0,378</w:t>
        <w:tab/>
        <w:tab/>
        <w:t xml:space="preserve"> 0,143</w:t>
        <w:tab/>
        <w:br/>
        <w:t>x 26500</w:t>
        <w:tab/>
        <w:tab/>
        <w:t xml:space="preserve">1 µm </w:t>
        <w:tab/>
        <w:tab/>
        <w:t>2,65 cm</w:t>
        <w:tab/>
        <w:t>0,371</w:t>
        <w:tab/>
        <w:tab/>
        <w:t xml:space="preserve"> 0,138</w:t>
      </w:r>
    </w:p>
    <w:p>
      <w:pPr>
        <w:pStyle w:val="Heading2"/>
        <w:tabs>
          <w:tab w:val="clear" w:pos="708"/>
          <w:tab w:val="decimal" w:pos="1276" w:leader="none"/>
        </w:tabs>
        <w:rPr>
          <w:sz w:val="20"/>
        </w:rPr>
      </w:pPr>
      <w:r>
        <w:rPr>
          <w:sz w:val="20"/>
        </w:rPr>
        <w:tab/>
        <w:br/>
        <w:t>x 27000</w:t>
        <w:tab/>
        <w:tab/>
        <w:t xml:space="preserve">1 µm </w:t>
        <w:tab/>
        <w:tab/>
        <w:t xml:space="preserve">2,70 cm  </w:t>
        <w:tab/>
        <w:t>0,364</w:t>
        <w:tab/>
        <w:tab/>
        <w:t xml:space="preserve"> 0,133</w:t>
        <w:tab/>
        <w:br/>
        <w:t>x 28000</w:t>
        <w:tab/>
        <w:tab/>
        <w:t xml:space="preserve">1 µm </w:t>
        <w:tab/>
        <w:tab/>
        <w:t xml:space="preserve">2,80 cm  </w:t>
        <w:tab/>
        <w:t>0,358</w:t>
        <w:tab/>
        <w:tab/>
        <w:t xml:space="preserve"> 0,128</w:t>
        <w:tab/>
        <w:br/>
        <w:t>x 29000</w:t>
        <w:tab/>
        <w:tab/>
        <w:t xml:space="preserve">1 µm </w:t>
        <w:tab/>
        <w:tab/>
        <w:t xml:space="preserve">2,90 cm </w:t>
        <w:tab/>
        <w:t>0,346</w:t>
        <w:tab/>
        <w:tab/>
        <w:t xml:space="preserve"> 0,120</w:t>
        <w:br/>
        <w:t>x 30000</w:t>
        <w:tab/>
        <w:tab/>
        <w:t xml:space="preserve">0,5 µm </w:t>
        <w:tab/>
        <w:tab/>
        <w:t xml:space="preserve">1,50 cm </w:t>
        <w:tab/>
        <w:t>0,334</w:t>
        <w:tab/>
        <w:tab/>
        <w:t xml:space="preserve"> 0,119</w:t>
      </w:r>
    </w:p>
    <w:p>
      <w:pPr>
        <w:pStyle w:val="Heading2"/>
        <w:tabs>
          <w:tab w:val="clear" w:pos="708"/>
          <w:tab w:val="decimal" w:pos="1276" w:leader="none"/>
        </w:tabs>
        <w:rPr>
          <w:sz w:val="20"/>
        </w:rPr>
      </w:pPr>
      <w:r>
        <w:rPr>
          <w:sz w:val="20"/>
        </w:rPr>
        <w:tab/>
        <w:br/>
        <w:t>x 31000</w:t>
        <w:tab/>
        <w:tab/>
        <w:t xml:space="preserve">0,5 µm </w:t>
        <w:tab/>
        <w:tab/>
        <w:t>1,55 cm</w:t>
        <w:tab/>
        <w:t>0,324</w:t>
        <w:tab/>
        <w:tab/>
        <w:t xml:space="preserve"> 0,104</w:t>
        <w:tab/>
        <w:br/>
        <w:t>x 32000</w:t>
        <w:tab/>
        <w:tab/>
        <w:t xml:space="preserve">0,5 µm </w:t>
        <w:tab/>
        <w:tab/>
        <w:t xml:space="preserve">1,60 cm  </w:t>
        <w:tab/>
        <w:t>0,313</w:t>
        <w:tab/>
        <w:tab/>
        <w:t xml:space="preserve"> 0,098</w:t>
        <w:tab/>
        <w:br/>
        <w:t>x 33000</w:t>
        <w:tab/>
        <w:tab/>
        <w:t xml:space="preserve">0,5 µm </w:t>
        <w:tab/>
        <w:tab/>
        <w:t>1,65 cm</w:t>
        <w:tab/>
        <w:t>0,304</w:t>
        <w:tab/>
        <w:tab/>
        <w:t xml:space="preserve"> 0,0924</w:t>
        <w:tab/>
        <w:br/>
        <w:t>x 34000</w:t>
        <w:tab/>
        <w:tab/>
        <w:t xml:space="preserve">0,5 µm </w:t>
        <w:tab/>
        <w:tab/>
        <w:t xml:space="preserve">1,70 cm  </w:t>
        <w:tab/>
        <w:t>0,295</w:t>
        <w:tab/>
        <w:tab/>
        <w:t xml:space="preserve"> 0,087</w:t>
      </w:r>
    </w:p>
    <w:p>
      <w:pPr>
        <w:pStyle w:val="Heading2"/>
        <w:tabs>
          <w:tab w:val="clear" w:pos="708"/>
          <w:tab w:val="decimal" w:pos="1276" w:leader="none"/>
        </w:tabs>
        <w:rPr>
          <w:sz w:val="20"/>
        </w:rPr>
      </w:pPr>
      <w:r>
        <w:rPr>
          <w:sz w:val="20"/>
        </w:rPr>
        <w:tab/>
        <w:br/>
        <w:t>x 35000</w:t>
        <w:tab/>
        <w:tab/>
        <w:t xml:space="preserve">0,5 µm </w:t>
        <w:tab/>
        <w:tab/>
        <w:t>1,75 cm</w:t>
        <w:tab/>
        <w:t>0,286</w:t>
        <w:tab/>
        <w:tab/>
        <w:t xml:space="preserve"> 0,0821</w:t>
        <w:tab/>
        <w:br/>
        <w:t>x 36000</w:t>
        <w:tab/>
        <w:tab/>
        <w:t xml:space="preserve">0,5 µm </w:t>
        <w:tab/>
        <w:tab/>
        <w:t xml:space="preserve">1,80 cm </w:t>
        <w:tab/>
        <w:t>0,278</w:t>
        <w:tab/>
        <w:tab/>
        <w:t xml:space="preserve"> 0,0776</w:t>
        <w:tab/>
        <w:br/>
        <w:t>x 37000</w:t>
        <w:tab/>
        <w:tab/>
        <w:t xml:space="preserve">0,5 µm </w:t>
        <w:tab/>
        <w:tab/>
        <w:t>1,85 cm</w:t>
        <w:tab/>
        <w:t>0,271</w:t>
        <w:tab/>
        <w:tab/>
        <w:t xml:space="preserve"> 0,0735</w:t>
        <w:tab/>
        <w:br/>
        <w:t>x 38000</w:t>
        <w:tab/>
        <w:tab/>
        <w:t xml:space="preserve">0,5 µm </w:t>
        <w:tab/>
        <w:tab/>
        <w:t xml:space="preserve">1,90 cm  </w:t>
        <w:tab/>
        <w:t>0,263</w:t>
        <w:tab/>
        <w:tab/>
        <w:t xml:space="preserve"> 0,0697</w:t>
      </w:r>
    </w:p>
    <w:p>
      <w:pPr>
        <w:pStyle w:val="Heading2"/>
        <w:tabs>
          <w:tab w:val="clear" w:pos="708"/>
          <w:tab w:val="decimal" w:pos="1276" w:leader="none"/>
        </w:tabs>
        <w:rPr>
          <w:sz w:val="20"/>
        </w:rPr>
      </w:pPr>
      <w:r>
        <mc:AlternateContent>
          <mc:Choice Requires="wps">
            <w:drawing>
              <wp:anchor behindDoc="1" distT="0" distB="0" distL="114935" distR="114935" simplePos="0" locked="0" layoutInCell="0" allowOverlap="1" relativeHeight="11">
                <wp:simplePos x="0" y="0"/>
                <wp:positionH relativeFrom="column">
                  <wp:posOffset>-171450</wp:posOffset>
                </wp:positionH>
                <wp:positionV relativeFrom="paragraph">
                  <wp:posOffset>153035</wp:posOffset>
                </wp:positionV>
                <wp:extent cx="5715000" cy="685800"/>
                <wp:effectExtent l="5080" t="5080" r="5080" b="5080"/>
                <wp:wrapNone/>
                <wp:docPr id="12" name=""/>
                <a:graphic xmlns:a="http://schemas.openxmlformats.org/drawingml/2006/main">
                  <a:graphicData uri="http://schemas.microsoft.com/office/word/2010/wordprocessingShape">
                    <wps:wsp>
                      <wps:cNvSpPr/>
                      <wps:spPr>
                        <a:xfrm>
                          <a:off x="0" y="0"/>
                          <a:ext cx="5715000" cy="6858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5pt;margin-top:12.05pt;width:449.95pt;height:53.95pt;mso-wrap-style:none;v-text-anchor:middle">
                <v:fill o:detectmouseclick="t" type="solid" color2="#663300"/>
                <v:stroke color="#99ccff" weight="9360" joinstyle="miter" endcap="flat"/>
                <w10:wrap type="none"/>
              </v:rect>
            </w:pict>
          </mc:Fallback>
        </mc:AlternateContent>
      </w:r>
      <w:r>
        <w:rPr>
          <w:sz w:val="20"/>
        </w:rPr>
        <w:tab/>
        <w:br/>
        <w:t>x 39000</w:t>
        <w:tab/>
        <w:tab/>
        <w:t xml:space="preserve">0,5 µm </w:t>
        <w:tab/>
        <w:tab/>
        <w:t>1,95 cm</w:t>
        <w:tab/>
        <w:t>0,257</w:t>
        <w:tab/>
        <w:tab/>
        <w:t xml:space="preserve"> 0,0661</w:t>
        <w:tab/>
        <w:br/>
        <w:t>x 40000</w:t>
        <w:tab/>
        <w:tab/>
        <w:t xml:space="preserve">0,5 µm </w:t>
        <w:tab/>
        <w:tab/>
        <w:t xml:space="preserve">2,00 cm  </w:t>
        <w:tab/>
        <w:t>0,250</w:t>
        <w:tab/>
        <w:tab/>
        <w:t xml:space="preserve"> 0,0629</w:t>
      </w:r>
    </w:p>
    <w:p>
      <w:pPr>
        <w:pStyle w:val="Normal"/>
        <w:rPr>
          <w:sz w:val="20"/>
          <w:lang w:val="es-ES_tradnl"/>
        </w:rPr>
      </w:pPr>
      <w:r>
        <w:rPr>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s-ES_tradn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6:34:00Z</dcterms:created>
  <dc:creator>Analía Nessi</dc:creator>
  <dc:description/>
  <dc:language>en-US</dc:language>
  <cp:lastModifiedBy>Analía Nessi</cp:lastModifiedBy>
  <dcterms:modified xsi:type="dcterms:W3CDTF">2000-01-17T06:34:00Z</dcterms:modified>
  <cp:revision>2</cp:revision>
  <dc:subject/>
  <dc:title>EQUIVALENCIAS GRAFICAS</dc:title>
</cp:coreProperties>
</file>